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8. Приложение 2 изложить в следующей редакции: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едомственная структура расходов бюджета муниципального района Похвистневский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амарской области на 2025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103"/>
        <w:gridCol w:w="709"/>
        <w:gridCol w:w="709"/>
        <w:gridCol w:w="1134"/>
        <w:gridCol w:w="567"/>
        <w:gridCol w:w="850"/>
        <w:gridCol w:w="992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80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3"/>
            </w:tblGrid>
            <w:tr>
              <w:trPr>
                <w:cantSplit w:val="true"/>
              </w:trPr>
              <w:tc>
                <w:tcPr>
                  <w:tcW w:w="680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>Наименование главного распорядителя средств бюджет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муниципального образования, раздела, подраздела,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целевой статьи (муниципальным программам и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непрограммным направлениям деятельности), группы и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>подгруппы видов расходов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0"/>
                <w:szCs w:val="20"/>
                <w:lang w:val="ru-RU"/>
              </w:rPr>
            </w:pPr>
            <w:r>
              <w:rPr>
                <w:vanish/>
                <w:color w:val="000000"/>
                <w:sz w:val="20"/>
                <w:szCs w:val="20"/>
                <w:lang w:val="ru-RU"/>
              </w:rPr>
            </w:r>
          </w:p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>
                <w:cantSplit w:val="true"/>
              </w:trPr>
              <w:tc>
                <w:tcPr>
                  <w:tcW w:w="56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з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>
                <w:cantSplit w:val="true"/>
              </w:trPr>
              <w:tc>
                <w:tcPr>
                  <w:tcW w:w="56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>
                <w:cantSplit w:val="true"/>
              </w:trPr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ЦС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  <w:tbl>
            <w:tblPr>
              <w:tblW w:w="6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>
                <w:cantSplit w:val="true"/>
              </w:trPr>
              <w:tc>
                <w:tcPr>
                  <w:tcW w:w="62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anish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vanish/>
                <w:color w:val="000000"/>
                <w:sz w:val="20"/>
                <w:szCs w:val="20"/>
                <w:lang w:val="ru-RU"/>
              </w:rPr>
            </w:r>
          </w:p>
          <w:tbl>
            <w:tblPr>
              <w:tblW w:w="8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1"/>
            </w:tblGrid>
            <w:tr>
              <w:trPr/>
              <w:tc>
                <w:tcPr>
                  <w:tcW w:w="8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>в том числе за счет целевых средств вышестоящих бюджетов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 06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932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 72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3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8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8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4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4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22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05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0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3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0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3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0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6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6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6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6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дернизация коммунального комплекса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0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09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0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09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0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 09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 0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 09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 0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 09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 0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3 17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 478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 27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4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2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2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2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2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3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19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19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19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56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56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 8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 77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 77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97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97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6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6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6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 на 2023-2025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5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0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82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82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6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9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6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6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6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11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596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6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73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6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73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2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22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2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22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4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82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1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1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2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7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7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7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7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7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7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 22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 560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10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10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10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10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63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80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5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Развитие детских и молодежных организац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временного трудоустройства несовершеннолетних граждан в возрасте от 14 до 18 лет в период каникул и свободное от учебы врем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 48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 480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 15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 15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 15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 56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2 987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 56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2 987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 56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2 987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 06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 06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2 05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1 54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1 54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1 54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7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072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7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7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7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7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3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20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19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9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8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9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8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9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8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4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45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4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45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4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45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62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4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399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37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399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5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5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74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75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14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14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75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75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9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9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9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9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8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нтрольно-счетная палата муниципального района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3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3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3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3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3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 18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242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7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25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 25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3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3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3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 на 2023-2025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8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0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4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4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4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66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101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49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56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75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 843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8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8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2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4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2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4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9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9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3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49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49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49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49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49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1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1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22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726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11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оммунальной инфраструктур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7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7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7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726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0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726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0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726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0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726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01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726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8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8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8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8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98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06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3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23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23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23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4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4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2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2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2,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1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1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3 66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 652,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0:33:00Z</dcterms:created>
  <dc:creator>PC3</dc:creator>
  <dc:description/>
  <cp:keywords/>
  <dc:language>en-US</dc:language>
  <cp:lastModifiedBy>Елена Рябчикова</cp:lastModifiedBy>
  <cp:lastPrinted>2025-06-06T13:04:00Z</cp:lastPrinted>
  <dcterms:modified xsi:type="dcterms:W3CDTF">2025-07-03T10:45:00Z</dcterms:modified>
  <cp:revision>4</cp:revision>
  <dc:subject/>
  <dc:title>О бюджете муниципального района Похвистневский на 2009 год и на плановый период 2010 и 2011 годов</dc:title>
</cp:coreProperties>
</file>